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03.10.17), 03-06.793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Ейск    -    Новороссийск    рег.    №    23.23.123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31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31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4"/>
        <w:gridCol w:w="3881"/>
        <w:gridCol w:w="5038"/>
      </w:tblGrid>
      <w:tr>
        <w:trPr>
          <w:trHeight w:val="57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3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52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5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170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9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6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8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8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114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4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49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54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85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06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5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4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3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17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1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5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5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2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1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4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2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5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4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8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2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1</Characters>
  <CharactersWithSpaces>1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45:00Z</dcterms:created>
  <dc:creator/>
  <dc:description/>
  <dc:language>en-US</dc:language>
  <cp:lastModifiedBy/>
  <dcterms:modified xsi:type="dcterms:W3CDTF">2017-10-09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